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shd w:fill="FFFFFF" w:val="clear"/>
        <w:spacing w:lineRule="exact" w:line="240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shd w:fill="FFFFFF" w:val="clear"/>
        <w:spacing w:lineRule="exact" w:line="240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hd w:fill="FFFFFF" w:val="clear"/>
        <w:spacing w:lineRule="exact" w:line="240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</w:t>
      </w:r>
    </w:p>
    <w:p>
      <w:pPr>
        <w:pStyle w:val="ConsPlusTitle"/>
        <w:shd w:fill="FFFFFF" w:val="clear"/>
        <w:spacing w:lineRule="exact" w:line="240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PlusTitle"/>
        <w:shd w:fill="FFFFFF" w:val="clear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hd w:fill="FFFFFF" w:val="clear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hd w:fill="FFFFFF" w:val="clear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hd w:fill="FFFFFF" w:val="clear"/>
        <w:ind w:firstLine="538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shd w:fill="FFFFFF" w:val="clear"/>
        <w:tabs>
          <w:tab w:val="clear" w:pos="708"/>
          <w:tab w:val="center" w:pos="4677" w:leader="none"/>
          <w:tab w:val="left" w:pos="7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, </w:t>
        <w:tab/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постановление Правительства Ставропольского края          от 05 апреля 2011 г. № 117-п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еречня сведений и (или)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Ставрополь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именовании после слова «осуществления» дополнить словом «государственного»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еамбуле слова «2 части 5» заменить словами «4 части 6»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 после слова «осуществления» дополнить словом «государственного»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еречне сведений и (или)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Ставропольского края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Наименование после слова «осуществления» дополнить словом «государственног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4.2. В пункте 9 слова «частью 3 статьи 6 Федерального закона от 21 ноября 1996 года № 129-ФЗ «О бухгалтерском учете» заменить словами «пунктом 4 </w:t>
      </w:r>
      <w:r>
        <w:rPr>
          <w:sz w:val="28"/>
          <w:szCs w:val="28"/>
          <w:lang w:eastAsia="ru-RU"/>
        </w:rPr>
        <w:t>Положения по бухгалтерскому учету «Учетная политика организации» ПБУ 1/2008, утвержденного Приказом Министерства финансов Российской Федерации от 06 октября 2008 года № 106н «Об утверждении положений по бухгалтерскому учету»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10" w:leader="none"/>
        </w:tabs>
        <w:spacing w:lineRule="exact" w:line="240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                                             Р.Я.Петраш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140" w:hanging="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14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4:00Z</dcterms:created>
  <dc:creator>ponomareva.e</dc:creator>
  <dc:description/>
  <cp:keywords/>
  <dc:language>en-US</dc:language>
  <cp:lastModifiedBy>almanova.a</cp:lastModifiedBy>
  <cp:lastPrinted>2014-04-18T12:12:00Z</cp:lastPrinted>
  <dcterms:modified xsi:type="dcterms:W3CDTF">2014-04-18T09:47:00Z</dcterms:modified>
  <cp:revision>9</cp:revision>
  <dc:subject/>
  <dc:title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бюджета Ставропольского края </dc:title>
</cp:coreProperties>
</file>